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51280</wp:posOffset>
                </wp:positionH>
                <wp:positionV relativeFrom="page">
                  <wp:posOffset>1359535</wp:posOffset>
                </wp:positionV>
                <wp:extent cx="33274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98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EDF1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26" w:firstLine="93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Clinical Are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EDF1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Clinical Are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EDF1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Go Live D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QEUH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9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QEUH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9B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QEUH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9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QEUH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9D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Nov 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QEUH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7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Nov 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QEUH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7B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QEUH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7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QEUH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7D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WoS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WoS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WoS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WoS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Nov 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WoS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WoS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EC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WoS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AOA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WoS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WoS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WoS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Ambulatory Car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WoS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MDC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WoSCC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OPD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BWoS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CR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G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Ward 47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Nov 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G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Ward 48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G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Ward 45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G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Ward 49 (plastics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01/02/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GRI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Ward 7/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Oct 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GRI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Ward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Oct 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RAH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Ward 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Nov 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RAH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Ward 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160"/>
                                    <w:rPr>
                                      <w:rFonts w:ascii="Arial" w:hAnsi="Arial" w:eastAsia="Arial" w:cs="Arial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4"/>
                                      <w:szCs w:val="24"/>
                                    </w:rPr>
                                    <w:t>Oct 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841.9pt;mso-wrap-distance-left:9pt;mso-wrap-distance-right:9pt;mso-wrap-distance-top:0pt;mso-wrap-distance-bottom:0pt;margin-top:107.05pt;mso-position-vertical-relative:page;margin-left:106.4pt;mso-position-horizontal-relative:page">
                <v:fill opacity="0f"/>
                <v:textbox inset="0in,0in,0in,0in">
                  <w:txbxContent>
                    <w:tbl>
                      <w:tblPr>
                        <w:tblW w:w="5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  <w:gridCol w:w="1984"/>
                        <w:gridCol w:w="1701"/>
                      </w:tblGrid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EDF1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426" w:firstLine="93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Clinical Are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EDF1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Clinical Are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EDF1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Go Live D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QEUH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9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QEUH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9B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QEUH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9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QEUH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9D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Nov 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QEUH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7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Nov 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QEUH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7B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QEUH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7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QEUH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7D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WoSCC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WoSCC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WoSCC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WoSCC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Nov 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WoSCC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WoSCC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EC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WoSCC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AOA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WoSCC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WoSCC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WoSCC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Ambulatory Car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WoSCC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MDC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WoSCC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OPD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BWoSCC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CR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GRI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 xml:space="preserve">Ward 47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Nov 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GRI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 xml:space="preserve">Ward 48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GRI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 xml:space="preserve">Ward 45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GRI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Ward 49 (plastics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01/02/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hd w:fill="BFBFBF" w:val="clear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GRI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hd w:fill="BFBFBF" w:val="clear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Ward 7/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hd w:fill="BFBFBF" w:val="clear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Oct 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hd w:fill="BFBFBF" w:val="clear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GRI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hd w:fill="BFBFBF" w:val="clear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Ward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hd w:fill="BFBFBF" w:val="clear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Oct 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hd w:fill="BFBFBF" w:val="clear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RAH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hd w:fill="BFBFBF" w:val="clear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Ward 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hd w:fill="BFBFBF" w:val="clear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Nov 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hd w:fill="BFBFBF" w:val="clear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 xml:space="preserve">RAH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hd w:fill="BFBFBF" w:val="clear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Ward 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hd w:fill="BFBFBF" w:val="clear"/>
                              <w:spacing w:before="0" w:after="160"/>
                              <w:rPr>
                                <w:rFonts w:ascii="Arial" w:hAnsi="Arial" w:eastAsia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4"/>
                                <w:szCs w:val="24"/>
                              </w:rPr>
                              <w:t>Oct 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Arial" w:ascii="Arial" w:hAnsi="Arial"/>
        <w:b/>
        <w:sz w:val="24"/>
        <w:szCs w:val="24"/>
      </w:rPr>
      <w:t>Single Registered Nurse Intravenous</w:t>
    </w:r>
    <w:r>
      <w:rPr>
        <w:rFonts w:cs="Arial" w:ascii="Arial" w:hAnsi="Arial"/>
        <w:bCs/>
        <w:sz w:val="24"/>
        <w:szCs w:val="24"/>
      </w:rPr>
      <w:t xml:space="preserve"> </w:t>
    </w:r>
    <w:r>
      <w:rPr>
        <w:rFonts w:cs="Arial" w:ascii="Arial" w:hAnsi="Arial"/>
        <w:b/>
        <w:sz w:val="24"/>
        <w:szCs w:val="24"/>
      </w:rPr>
      <w:t>(IV) Medicines check projec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0:40:00Z</dcterms:created>
  <dc:creator>Vivienne Davidson (NHS Greater Glasgow and Clyde)</dc:creator>
  <dc:description/>
  <cp:keywords/>
  <dc:language>en-US</dc:language>
  <cp:lastModifiedBy>Vivienne Davidson (NHS Greater Glasgow and Clyde)</cp:lastModifiedBy>
  <dcterms:modified xsi:type="dcterms:W3CDTF">2025-12-29T10:48:00Z</dcterms:modified>
  <cp:revision>1</cp:revision>
  <dc:subject/>
  <dc:title/>
</cp:coreProperties>
</file>