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Single Patient Use (SPU) slings for clip hoists e.g Arjo MaxiMov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eneral Purpose SPU Slings – with head support (High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191"/>
        <w:gridCol w:w="2409"/>
        <w:gridCol w:w="1701"/>
      </w:tblGrid>
      <w:tr>
        <w:trPr>
          <w:trHeight w:val="454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uct Description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upplier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Small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MFA1000M-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-  Medium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Arjo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MFA1000M-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Large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MFA1000M-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Slings SPU (disposable), High Back (clips) – LL (longer for taller patients)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MFA1000M-L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Extra Large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MFA1000M-X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519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Mixed Size Box (3M,4L,3XL)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MFA1000M-MIX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General Purpose SPU Slings – without head support (Low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49"/>
        <w:gridCol w:w="2533"/>
        <w:gridCol w:w="1719"/>
      </w:tblGrid>
      <w:tr>
        <w:trPr>
          <w:trHeight w:val="29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uct Description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upplier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COS Supplier Code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Extra Small (Paediatric)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2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 Low Back (clips) – Small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3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Medium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4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Large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Extra Large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bCs/>
                <w:sz w:val="24"/>
                <w:szCs w:val="24"/>
              </w:rPr>
              <w:t>2512006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Mixed Size Box (3S, 3M,3L,1XL)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10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Single Patient Use (SPU) </w:t>
      </w:r>
      <w:r>
        <w:rPr>
          <w:b/>
          <w:sz w:val="32"/>
          <w:u w:val="single"/>
        </w:rPr>
        <w:t>slings for loop hoists e.g Oxford / LIKO Models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General Purpose SPU Slings – with head support (High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  <w:gridCol w:w="2313"/>
        <w:gridCol w:w="1728"/>
      </w:tblGrid>
      <w:tr>
        <w:trPr>
          <w:trHeight w:val="454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Smal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S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Mediu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M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L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Extra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XL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Extra Extra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 - XXL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General Purpose SPU Slings</w:t>
      </w:r>
      <w:r>
        <w:rPr/>
        <w:t xml:space="preserve"> – without head support (Low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  <w:gridCol w:w="2340"/>
        <w:gridCol w:w="1701"/>
      </w:tblGrid>
      <w:tr>
        <w:trPr>
          <w:trHeight w:val="454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33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Extra Small (Paediatric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  <w:highlight w:val="yellow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Smal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Mediu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Extra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Mixed Size Box (3M, 5L, 1XL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bookmarkStart w:id="0" w:name="Amputeeclip"/>
      <w:r>
        <w:rPr>
          <w:rFonts w:eastAsia="Times New Roman"/>
          <w:b/>
          <w:sz w:val="32"/>
          <w:szCs w:val="32"/>
          <w:u w:val="single"/>
        </w:rPr>
        <w:t>Single Patient Use (SPU)</w:t>
      </w:r>
      <w:bookmarkEnd w:id="0"/>
      <w:r>
        <w:rPr>
          <w:rFonts w:eastAsia="Times New Roman"/>
          <w:b/>
          <w:sz w:val="32"/>
          <w:szCs w:val="32"/>
          <w:u w:val="single"/>
        </w:rPr>
        <w:t xml:space="preserve"> Amputee slings for clip hoists e.g Arjo MaxiMo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33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  <w:gridCol w:w="2822"/>
        <w:gridCol w:w="1863"/>
      </w:tblGrid>
      <w:tr>
        <w:trPr>
          <w:trHeight w:val="454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roduct Descrip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Supplier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ECOS Supplier Code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Quantity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clips) - Smal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1113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clips) – Mediu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Larg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Extra Larg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Mixed Size Box (1S,3M,4L,1XL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2213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32"/>
          <w:szCs w:val="32"/>
          <w:u w:val="single"/>
        </w:rPr>
        <w:t>Single Patient Use (SPU) Amputee Hammock slings for loop hoists e.g. Oxford/Liko Model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tbl>
      <w:tblPr>
        <w:tblW w:w="13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7"/>
        <w:gridCol w:w="2552"/>
        <w:gridCol w:w="2268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roduct Description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ECOS Supplier Cod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Slings S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Small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Medium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Extra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loop) – Mixed Size Box(1S,3M,4L,1XL)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000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anding Aids – Single Patient Use (SPU) Slings</w:t>
      </w:r>
    </w:p>
    <w:p>
      <w:pPr>
        <w:pStyle w:val="Normal"/>
        <w:spacing w:lineRule="auto" w:line="360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These products are SPU Standing Aid Slings for clip standing aids, for example, Arjo Sara 3000</w:t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05"/>
        <w:gridCol w:w="2552"/>
        <w:gridCol w:w="1701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SPU (disposable), (clip) - Small 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 - Medium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-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– Extra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– Mixed Size Box (1S,4M,4L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Box of 9 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These products are SPU Standing Aid Slings for loop standing aids, for example, Oxford / LIKO standing aids</w:t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05"/>
        <w:gridCol w:w="2552"/>
        <w:gridCol w:w="1701"/>
      </w:tblGrid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SPU (disposable), (loop) - Small 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- Medium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-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– Extra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– Mixed Size Box (1S,4M,4L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tanding Aids – Single Patient Use (SPU) Slings Arjo SARA Plus / Encore Only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7"/>
        <w:gridCol w:w="2552"/>
        <w:gridCol w:w="1559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Small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Medium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Extra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Moving and Handling (January 2026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Moving and Handling (January 2026) 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57:00Z</dcterms:created>
  <dc:creator>McDonald, Jillian</dc:creator>
  <dc:description/>
  <cp:keywords/>
  <dc:language>en-US</dc:language>
  <cp:lastModifiedBy>Jillian McDonald (NHS Greater Glasgow and Clyde)</cp:lastModifiedBy>
  <dcterms:modified xsi:type="dcterms:W3CDTF">2026-01-28T13:35:00Z</dcterms:modified>
  <cp:revision>14</cp:revision>
  <dc:subject/>
  <dc:title/>
</cp:coreProperties>
</file>