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Single Patient Use (SPU) slings for clip hoists e.g Arjo MaxiMove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eneral Purpose SPU Slings – with head support (High Back)</w:t>
      </w:r>
    </w:p>
    <w:tbl>
      <w:tblPr>
        <w:tblW w:w="130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191"/>
        <w:gridCol w:w="2409"/>
        <w:gridCol w:w="1701"/>
      </w:tblGrid>
      <w:tr>
        <w:trPr>
          <w:trHeight w:val="454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oduct Description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upplier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ECOS Supplier Cod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ity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High Back (clips) – Small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rj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MFA1000M-S-L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High Back (clips) -  Medium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Arjo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MFA1000M-M-L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High Back (clips) – Large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rj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MFA1000M-L-L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Slings SPU (disposable), High Back (clips) – LL (longer for taller patients) 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rj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MFA1000M-LL-L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High Back (clips) – Extra Large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rj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MFA1000M-XL-L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519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Arial"/>
                <w:bCs/>
                <w:sz w:val="24"/>
                <w:szCs w:val="24"/>
              </w:rPr>
              <w:t>Slings SPU (disposable), High Back (clips) – Mixed Size Box (4M,3L,3XL)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rj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MFA1000M-MIX1- L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General Purpose SPU Slings – without head support (Low Back)</w:t>
      </w:r>
    </w:p>
    <w:tbl>
      <w:tblPr>
        <w:tblW w:w="130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049"/>
        <w:gridCol w:w="2533"/>
        <w:gridCol w:w="1719"/>
      </w:tblGrid>
      <w:tr>
        <w:trPr>
          <w:trHeight w:val="29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oduct Description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upplier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ECOS Supplier Code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ity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Low Back (clips) – Extra Small (Paediatric)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512002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 Low Back (clips) – Small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512003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Low Back (clips) –  Medium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512004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Low Back (clips) –  Large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512005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Low Back (clips) – Extra Large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bCs/>
                <w:sz w:val="24"/>
                <w:szCs w:val="24"/>
              </w:rPr>
              <w:t>2512006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5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Low Back (clips) –  Mixed Size Box (3S, 3M,3L,1XL)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512010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Single Patient Use (SPU) </w:t>
      </w:r>
      <w:r>
        <w:rPr>
          <w:b/>
          <w:sz w:val="32"/>
          <w:u w:val="single"/>
        </w:rPr>
        <w:t>slings for loop hoists e.g Oxford / LIKO Models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General Purpose SPU Slings – with head support (High Back)</w:t>
      </w:r>
    </w:p>
    <w:tbl>
      <w:tblPr>
        <w:tblW w:w="130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080"/>
        <w:gridCol w:w="2313"/>
        <w:gridCol w:w="1728"/>
      </w:tblGrid>
      <w:tr>
        <w:trPr>
          <w:trHeight w:val="454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/>
                <w:bCs/>
                <w:szCs w:val="20"/>
              </w:rPr>
              <w:t>Product Descripti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pplier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ECOS Supplier Code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antity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>SPU (disposable), High</w:t>
            </w:r>
            <w:r>
              <w:rPr>
                <w:rFonts w:cs="Arial"/>
                <w:bCs/>
                <w:szCs w:val="20"/>
              </w:rPr>
              <w:t xml:space="preserve"> Back (loop) – Smal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rj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FA2100-S-L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>SPU (disposable), High</w:t>
            </w:r>
            <w:r>
              <w:rPr>
                <w:rFonts w:cs="Arial"/>
                <w:bCs/>
                <w:szCs w:val="20"/>
              </w:rPr>
              <w:t xml:space="preserve"> Back (loop) – Medium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rj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FA2100-M-L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>SPU (disposable), High</w:t>
            </w:r>
            <w:r>
              <w:rPr>
                <w:rFonts w:cs="Arial"/>
                <w:bCs/>
                <w:szCs w:val="20"/>
              </w:rPr>
              <w:t xml:space="preserve"> Back (loop) – Lar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rj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FA2100-L-L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>SPU (disposable), High</w:t>
            </w:r>
            <w:r>
              <w:rPr>
                <w:rFonts w:cs="Arial"/>
                <w:bCs/>
                <w:szCs w:val="20"/>
              </w:rPr>
              <w:t xml:space="preserve"> Back (loop) – Extra Lar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rj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FA2100-XL-L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</w:rPr>
        <w:t>General Purpose SPU Slings</w:t>
      </w:r>
      <w:r>
        <w:rPr/>
        <w:t xml:space="preserve"> – without head support (Low Back)</w:t>
      </w:r>
    </w:p>
    <w:tbl>
      <w:tblPr>
        <w:tblW w:w="130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080"/>
        <w:gridCol w:w="2340"/>
        <w:gridCol w:w="1701"/>
      </w:tblGrid>
      <w:tr>
        <w:trPr>
          <w:trHeight w:val="454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/>
                <w:bCs/>
                <w:szCs w:val="20"/>
              </w:rPr>
              <w:t>Product Descripti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pplier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ECOS Supplier Cod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antity</w:t>
            </w:r>
          </w:p>
        </w:tc>
      </w:tr>
      <w:tr>
        <w:trPr>
          <w:trHeight w:val="333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Extra Small (Paediatric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  <w:highlight w:val="yellow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Smal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Medium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Lar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Extra Lar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5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Mixed Size Box (3M, 5L, 1XL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9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bookmarkStart w:id="0" w:name="Amputeeclip"/>
      <w:r>
        <w:rPr>
          <w:rFonts w:eastAsia="Times New Roman"/>
          <w:b/>
          <w:sz w:val="32"/>
          <w:szCs w:val="32"/>
          <w:u w:val="single"/>
        </w:rPr>
        <w:t>Single Patient Use (SPU)</w:t>
      </w:r>
      <w:bookmarkEnd w:id="0"/>
      <w:r>
        <w:rPr>
          <w:rFonts w:eastAsia="Times New Roman"/>
          <w:b/>
          <w:sz w:val="32"/>
          <w:szCs w:val="32"/>
          <w:u w:val="single"/>
        </w:rPr>
        <w:t xml:space="preserve"> Amputee slings for clip hoists e.g Arjo MaxiMov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33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260"/>
        <w:gridCol w:w="2822"/>
        <w:gridCol w:w="1863"/>
      </w:tblGrid>
      <w:tr>
        <w:trPr>
          <w:trHeight w:val="454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Product Descriptio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Supplier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PECOS Supplier Code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Quantity</w:t>
            </w:r>
          </w:p>
        </w:tc>
      </w:tr>
      <w:tr>
        <w:trPr>
          <w:trHeight w:val="397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clips) - Small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251113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clips) – Medium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11131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 xml:space="preserve"> (clips) – Larg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1113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 xml:space="preserve"> (clips) – Extra Larg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1113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5</w:t>
            </w:r>
          </w:p>
        </w:tc>
      </w:tr>
      <w:tr>
        <w:trPr>
          <w:trHeight w:val="397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 xml:space="preserve"> (clips) – Mixed Size Box (1S,3M,4L,1XL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2522134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 w:val="32"/>
          <w:szCs w:val="32"/>
          <w:u w:val="single"/>
        </w:rPr>
        <w:t>Single Patient Use (SPU) Amputee Hammock slings for loop hoists e.g. Oxford/Liko Model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tbl>
      <w:tblPr>
        <w:tblW w:w="13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7"/>
        <w:gridCol w:w="2552"/>
        <w:gridCol w:w="2268"/>
      </w:tblGrid>
      <w:tr>
        <w:trPr>
          <w:trHeight w:val="45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Product Description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Supplie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PECOS Supplier Cod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Quantity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Slings S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loop) – Small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011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loop) – Medium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011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loop) – Large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011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loop) – Extra Large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011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5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 xml:space="preserve"> (loop) – Mixed Size Box(1S,3M,4L,1XL)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250002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anding Aids – Single Patient Use (SPU) Slings</w:t>
      </w:r>
    </w:p>
    <w:p>
      <w:pPr>
        <w:pStyle w:val="Normal"/>
        <w:spacing w:lineRule="auto" w:line="360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These products are SPU Standing Aid Slings for clip standing aids, for example, Arjo Sara 3000</w:t>
      </w:r>
    </w:p>
    <w:tbl>
      <w:tblPr>
        <w:tblW w:w="127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305"/>
        <w:gridCol w:w="2552"/>
        <w:gridCol w:w="1701"/>
      </w:tblGrid>
      <w:tr>
        <w:trPr>
          <w:trHeight w:val="45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/>
                <w:bCs/>
                <w:szCs w:val="20"/>
              </w:rPr>
              <w:t>Product Description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pplie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ECOS Supplier Cod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antity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 SPU (disposable), (clip) - Small 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100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 SPU (disposable), (clip)  - Medium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1003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 SPU (disposable), (clip) - Large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1003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435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 SPU (disposable), (clip) – Extra Large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1003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5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 SPU (disposable), (clip) – Mixed Size Box (1S,4M,4L)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1003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Box of 9 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These products are SPU Standing Aid Slings for loop standing aids, for example, Oxford / LIKO standing aids</w:t>
      </w:r>
    </w:p>
    <w:tbl>
      <w:tblPr>
        <w:tblW w:w="127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305"/>
        <w:gridCol w:w="2552"/>
        <w:gridCol w:w="1701"/>
      </w:tblGrid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SPU (disposable), (loop) - Small 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SPU (disposable), (loop) - Medium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SPU (disposable), (loop) - Large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SPU (disposable), (loop) – Extra Large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5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SPU (disposable), (loop) – Mixed Size Box (1S,4M,4L)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Standing Aids – Single Patient Use (SPU) Slings Arjo SARA Plus / Encore Only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27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7"/>
        <w:gridCol w:w="2552"/>
        <w:gridCol w:w="1559"/>
      </w:tblGrid>
      <w:tr>
        <w:trPr>
          <w:trHeight w:val="45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/>
                <w:bCs/>
                <w:szCs w:val="20"/>
              </w:rPr>
              <w:t>Product Description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pplie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ECOS Supplier Cod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antity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 </w:t>
            </w:r>
            <w:r>
              <w:rPr>
                <w:rFonts w:cs="Arial"/>
                <w:bCs/>
              </w:rPr>
              <w:t xml:space="preserve">SPU (disposable), </w:t>
            </w:r>
            <w:r>
              <w:rPr>
                <w:rFonts w:cs="Arial"/>
                <w:bCs/>
                <w:szCs w:val="20"/>
              </w:rPr>
              <w:t>(loop) – Small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 </w:t>
            </w:r>
            <w:r>
              <w:rPr>
                <w:rFonts w:cs="Arial"/>
                <w:bCs/>
              </w:rPr>
              <w:t xml:space="preserve">SPU (disposable), </w:t>
            </w:r>
            <w:r>
              <w:rPr>
                <w:rFonts w:cs="Arial"/>
                <w:bCs/>
                <w:szCs w:val="20"/>
              </w:rPr>
              <w:t>(loop) – Medium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 </w:t>
            </w:r>
            <w:r>
              <w:rPr>
                <w:rFonts w:cs="Arial"/>
                <w:bCs/>
              </w:rPr>
              <w:t xml:space="preserve">SPU (disposable), </w:t>
            </w:r>
            <w:r>
              <w:rPr>
                <w:rFonts w:cs="Arial"/>
                <w:bCs/>
                <w:szCs w:val="20"/>
              </w:rPr>
              <w:t>(loop) – Large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 </w:t>
            </w:r>
            <w:r>
              <w:rPr>
                <w:rFonts w:cs="Arial"/>
                <w:bCs/>
              </w:rPr>
              <w:t xml:space="preserve">SPU (disposable), </w:t>
            </w:r>
            <w:r>
              <w:rPr>
                <w:rFonts w:cs="Arial"/>
                <w:bCs/>
                <w:szCs w:val="20"/>
              </w:rPr>
              <w:t>(loop) – Extra Large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 xml:space="preserve">Moving and Handling (June 2022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 xml:space="preserve">Moving and Handling (June 2022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3:28:00Z</dcterms:created>
  <dc:creator>McDonald, Jillian</dc:creator>
  <dc:description/>
  <cp:keywords/>
  <dc:language>en-US</dc:language>
  <cp:lastModifiedBy>McDonald, Jillian</cp:lastModifiedBy>
  <dcterms:modified xsi:type="dcterms:W3CDTF">2025-08-19T13:46:00Z</dcterms:modified>
  <cp:revision>3</cp:revision>
  <dc:subject/>
  <dc:title/>
</cp:coreProperties>
</file>