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244709087"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479846489"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328574459"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630766420"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85278631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