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77010741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2101440897"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648316743"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881723632"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48838029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