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1246358325"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367306993"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869307952"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277892096"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55945646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