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47237436"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079780019"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022025983"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2094138063"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75237332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