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1910773592"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147995884"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352471922"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909316520"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650247271"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