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112616749"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1576171198"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702067896"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6605428"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58577635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