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2042051662"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731977350"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841898794"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489839613"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57158078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