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727500896"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952794469"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431864742"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281038042"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01513670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