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537035946"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2049321653"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48382099"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271595500"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73106556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