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1664969282"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1466393043"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180409210"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689019822"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1671086732"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