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302498172"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429744527"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995836756"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721478735"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597570080"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