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Authorisation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520"/>
        <w:gridCol w:w="2466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 Area for which PGD is applic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uthorise the supply/administer medicines in accordance with this PGD to patients cared for in this service area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d Clinician for the service area (Doctor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</w:tr>
      <w:tr>
        <w:trPr>
          <w:trHeight w:val="5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NA KIN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47574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NICAL DIRECTO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7/202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contact 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na.Kinnon@nhs.sco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8"/>
        <w:gridCol w:w="3062"/>
        <w:gridCol w:w="2466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 agree that only fully competent, qualified and trained professionals are authorised to operate under the PGD.  Records of nominated individuals will be kept for audit purpose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me </w:t>
            </w:r>
            <w:r>
              <w:rPr>
                <w:rFonts w:cs="Arial" w:ascii="Arial" w:hAnsi="Arial"/>
              </w:rPr>
              <w:t>(Lead Professional)</w:t>
            </w: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tion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</w:tr>
      <w:tr>
        <w:trPr>
          <w:trHeight w:val="5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hairi Cavanag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239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ional Nurse Lead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/07/202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-Mail contact address:</w:t>
            </w:r>
            <w:r>
              <w:rPr>
                <w:rFonts w:cs="Arial" w:ascii="Arial" w:hAnsi="Arial"/>
                <w:b/>
              </w:rPr>
              <w:t xml:space="preserve"> mhairi.cavanagh@ggc.scot.nhs.u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520"/>
        <w:gridCol w:w="2466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of Audit arrangements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quency of checks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Generally annually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ual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s of auditor(s)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Leader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Ds DO NOT REMOVE INHERENT PROFESSIONAL OBLIGATIONS OR ACCOUNTABILIT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the responsibility of each professional to practice only within the bounds of their own competence and in accordance with their own Code of Professional Conduc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to Authorising Managers: authorised staff should be provided with an individual copy of the clinical content of the PGD and a photocopy of the document showing their authori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read and understood the Patient Group Direction. I acknowledge that it is a legal document and agree to supply/administer this medicine only in accordance with this PG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56"/>
        <w:gridCol w:w="33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rofessional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tient Group Direction Audit Form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 for the audit of compliance with PGD or PG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ensure best practice all PGDs should be audited on a 6 monthly basis.</w:t>
      </w:r>
    </w:p>
    <w:tbl>
      <w:tblPr>
        <w:tblW w:w="993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959"/>
        <w:gridCol w:w="425"/>
        <w:gridCol w:w="533"/>
        <w:gridCol w:w="3013"/>
      </w:tblGrid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ame and post of Designated Lead person within each practice/clinic base: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cation/Clinic Base:                                                     Date of audit:</w:t>
            </w:r>
          </w:p>
        </w:tc>
      </w:tr>
      <w:tr>
        <w:trPr/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40"/>
              <w:jc w:val="left"/>
              <w:rPr>
                <w:rFonts w:ascii="Arial" w:hAnsi="Arial" w:eastAsia="Arial" w:cs="Arial"/>
                <w:color w:val="0000FF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ck as appropriate. If ‘no’, state action require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s the PGD or PGDs utilised within the clinical area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s the PGD or PGDs been reviewed within the 2 year limit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the managers listed on the PGD or PGDs hold a current list of authorised staff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re all staff authorised to work under the PGD or PGDs members of one of the health professions listed in the PG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all staff meet the training requirements identified within the PG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re you confident that all medicines supplied or administered under the PGD or PGDs are stored according to the PGD where this is specifie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the staff working under the PGD or PGDs have a copy of the PGD which has governance sign off and is in date and, available for reference at the time of consultation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the medicine requires refrigeration.  (Delete if not required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s there a designated person responsible for ensuring that the cold chain is maintained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s there a record that the fridge temperature has been monitored to required level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f there is regular and sustained reliance on PGDs for service provision has a Non Medical Prescribing approach been considered as an alternative? (Please note reasons for either a Y/N respons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audit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ep copies of completed audits alongside your PGD for local reference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retain at local level and ensure audit forms are readily available as they may be required for clinical governance audit purposes.</w:t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9" w:top="1440" w:footer="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6053"/>
    </w:tblGrid>
    <w:tr>
      <w:trPr/>
      <w:tc>
        <w:tcPr>
          <w:tcW w:w="4261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e Approved:  July 2022 </w:t>
          </w:r>
        </w:p>
      </w:tc>
      <w:tc>
        <w:tcPr>
          <w:tcW w:w="6053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ersion:  3</w:t>
          </w:r>
        </w:p>
      </w:tc>
    </w:tr>
    <w:tr>
      <w:trPr/>
      <w:tc>
        <w:tcPr>
          <w:tcW w:w="4261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view Date: May 2024</w:t>
          </w:r>
        </w:p>
      </w:tc>
      <w:tc>
        <w:tcPr>
          <w:tcW w:w="6053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8"/>
            </w:rPr>
            <w:t>Expiry Date</w:t>
          </w:r>
          <w:r>
            <w:rPr>
              <w:rFonts w:cs="Arial" w:ascii="Arial" w:hAnsi="Arial"/>
              <w:b/>
              <w:sz w:val="30"/>
            </w:rPr>
            <w:t>:  June 2025</w:t>
          </w:r>
        </w:p>
      </w:tc>
    </w:tr>
    <w:tr>
      <w:trPr/>
      <w:tc>
        <w:tcPr>
          <w:tcW w:w="4261" w:type="dxa"/>
          <w:tcBorders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mplate Version: 2019</w:t>
          </w:r>
        </w:p>
      </w:tc>
      <w:tc>
        <w:tcPr>
          <w:tcW w:w="605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51"/>
      <w:gridCol w:w="4463"/>
    </w:tblGrid>
    <w:tr>
      <w:trPr>
        <w:trHeight w:val="703" w:hRule="atLeast"/>
      </w:trPr>
      <w:tc>
        <w:tcPr>
          <w:tcW w:w="5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HS Greater Glasgow &amp; Clyde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tient Group Direction (PGD) for Health Care Professionals</w:t>
          </w:r>
        </w:p>
      </w:tc>
      <w:tc>
        <w:tcPr>
          <w:tcW w:w="44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610235" cy="4387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3" r="-10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dTaP/IPV (for use in childhood immunisation, newly delivered women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1440" w:hanging="0"/>
      <w:jc w:val="both"/>
      <w:outlineLvl w:val="2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21">
    <w:name w:val="emailstyle21"/>
    <w:qFormat/>
    <w:rPr>
      <w:rFonts w:ascii="Arial" w:hAnsi="Arial" w:cs="Arial"/>
      <w:color w:val="00008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sz w:val="36"/>
      <w:szCs w:val="24"/>
      <w:lang w:val="en-GB" w:bidi="ar-SA"/>
    </w:rPr>
  </w:style>
  <w:style w:type="character" w:styleId="TitleChar">
    <w:name w:val="Title Char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odyText3">
    <w:name w:val="Body Text 3"/>
    <w:basedOn w:val="Normal"/>
    <w:qFormat/>
    <w:pPr/>
    <w:rPr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right" w:pos="9907" w:leader="none"/>
      </w:tabs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24:00Z</dcterms:created>
  <dc:creator>NHSGG&amp;C</dc:creator>
  <dc:description/>
  <cp:keywords/>
  <dc:language>en-US</dc:language>
  <cp:lastModifiedBy>Miller, Amanda</cp:lastModifiedBy>
  <cp:lastPrinted>2017-08-03T15:19:00Z</cp:lastPrinted>
  <dcterms:modified xsi:type="dcterms:W3CDTF">2022-07-11T09:24:00Z</dcterms:modified>
  <cp:revision>2</cp:revision>
  <dc:subject/>
  <dc:title>Drug Name</dc:title>
</cp:coreProperties>
</file>